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1832399809"/>
            <w:bookmarkStart w:id="1" w:name="__Fieldmark__4_1832399809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1832399809"/>
            <w:bookmarkStart w:id="3" w:name="__Fieldmark__6_1832399809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1832399809"/>
            <w:bookmarkStart w:id="5" w:name="__Fieldmark__13_1832399809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1832399809"/>
            <w:bookmarkStart w:id="7" w:name="__Fieldmark__14_1832399809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1832399809"/>
            <w:bookmarkStart w:id="9" w:name="__Fieldmark__15_1832399809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1832399809"/>
            <w:bookmarkStart w:id="11" w:name="__Fieldmark__16_1832399809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1832399809"/>
            <w:bookmarkStart w:id="13" w:name="__Fieldmark__18_1832399809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1832399809"/>
            <w:bookmarkStart w:id="15" w:name="__Fieldmark__19_1832399809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1832399809"/>
            <w:bookmarkStart w:id="17" w:name="__Fieldmark__20_1832399809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1832399809"/>
            <w:bookmarkStart w:id="19" w:name="__Fieldmark__21_1832399809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1832399809"/>
            <w:bookmarkStart w:id="21" w:name="__Fieldmark__22_1832399809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832399809"/>
            <w:bookmarkStart w:id="23" w:name="__Fieldmark__28_183239980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1832399809"/>
            <w:bookmarkStart w:id="25" w:name="__Fieldmark__30_183239980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1832399809"/>
            <w:bookmarkStart w:id="27" w:name="__Fieldmark__37_183239980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1832399809"/>
            <w:bookmarkStart w:id="29" w:name="__Fieldmark__38_183239980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1832399809"/>
            <w:bookmarkStart w:id="31" w:name="__Fieldmark__39_183239980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1832399809"/>
            <w:bookmarkStart w:id="33" w:name="__Fieldmark__40_183239980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832399809"/>
            <w:bookmarkStart w:id="35" w:name="__Fieldmark__42_183239980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832399809"/>
            <w:bookmarkStart w:id="37" w:name="__Fieldmark__43_183239980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832399809"/>
            <w:bookmarkStart w:id="39" w:name="__Fieldmark__44_183239980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832399809"/>
            <w:bookmarkStart w:id="41" w:name="__Fieldmark__45_183239980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832399809"/>
            <w:bookmarkStart w:id="43" w:name="__Fieldmark__46_183239980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